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ма: Местоимение КАК ЧАСТЬ РЕ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УРОКА: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>1.Познакомить учащихся  с местоимением как частью речи; учить осознанному употреблению местоимений в речи;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Развивать умение распознавать части речи; развивать умение сравнивать и делать выводы;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Учить работать с различными источниками информации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.Учить видеть красоту зимней  природы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Ход уро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u w:val="single"/>
        </w:rPr>
        <w:t>1.</w:t>
      </w:r>
      <w:r>
        <w:rPr>
          <w:i/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егодня на уроке мы откроем еще одну тайну русского языка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будем учиться сравнивать и анализировать слова разных частей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еч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чтобы подобрать ключ к разгадке тайны, надо выполнить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колько заданий.</w:t>
      </w:r>
    </w:p>
    <w:p>
      <w:pPr>
        <w:pStyle w:val="Normal"/>
        <w:ind w:left="-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Словарно-орфографическая работа</w:t>
      </w:r>
      <w:r>
        <w:rPr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</w:rPr>
        <w:t xml:space="preserve"> Обобщение знаний об имени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существительном и о прилагательном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самый холодный и суровый месяц в году.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январ</w:t>
      </w:r>
      <w:r>
        <w:rPr>
          <w:sz w:val="28"/>
          <w:szCs w:val="28"/>
        </w:rPr>
        <w:t>ь)   ----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е лексическое значение имеет слово месяц?       (</w:t>
      </w:r>
      <w:r>
        <w:rPr>
          <w:i/>
          <w:sz w:val="28"/>
          <w:szCs w:val="28"/>
        </w:rPr>
        <w:t>единица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sz w:val="28"/>
          <w:szCs w:val="28"/>
        </w:rPr>
        <w:t>времени,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1/12 часть года,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календарный месяц</w:t>
      </w:r>
      <w:r>
        <w:rPr>
          <w:sz w:val="28"/>
          <w:szCs w:val="28"/>
        </w:rPr>
        <w:t>)   ----  ---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еще какое значение есть  у слова месяц</w:t>
      </w:r>
      <w:r>
        <w:rPr>
          <w:i/>
          <w:sz w:val="28"/>
          <w:szCs w:val="28"/>
        </w:rPr>
        <w:t xml:space="preserve">?    (я знаю,что словом 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>месяц называют луну---.А я знаю, что в старину словом мес называли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>луну.А когда луна уменьшалась к слову мес добавился суффикс яц,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получилось слово месяц, т.е. маленькая луна.Сейчас в этом слове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28"/>
          <w:szCs w:val="28"/>
        </w:rPr>
        <w:t>мы выделяем один корень месяц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, в древности, разбирая по составу слово месяц,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ли в нем корень и суффикс--- ---- А сейчас мы выделяем в нем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только один корень. --- --- ----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ком значении выступает слово месяц в этих стихотворениях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ЧЬ НАСТАЛА;</w:t>
        <w:br/>
        <w:t xml:space="preserve">           МЕСЯЦ ВСХОДИТ;</w:t>
        <w:br/>
        <w:t xml:space="preserve">           ПОЛЕ ВСЕ ИВАН ОБХОДИТ…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М НЕ НУЖНА СОРОКА,</w:t>
        <w:br/>
        <w:t xml:space="preserve">           СОРОКА БЕЗ КРЫЛА?</w:t>
        <w:br/>
        <w:t xml:space="preserve">           ОНА У НАС ДВА СРОКА-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А МЕСЯЦА ЖИЛА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ойте тетради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ишите дату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ассная работа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вьте пустую строчку для темы урока. В следующей запишите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месяц, выделите в нем орфограмму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>Дети, какое зимнее явление природы можно наблюдать сегодня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  <w:u w:val="single"/>
        </w:rPr>
        <w:t>(иней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те на картинки. Какое зимнее явление природы         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>изображено</w:t>
      </w:r>
      <w:r>
        <w:rPr>
          <w:b/>
          <w:sz w:val="28"/>
          <w:szCs w:val="28"/>
        </w:rPr>
        <w:t xml:space="preserve">?   ---                                                                     </w:t>
      </w:r>
      <w:r>
        <w:rPr>
          <w:b/>
          <w:i/>
          <w:sz w:val="28"/>
          <w:szCs w:val="28"/>
        </w:rPr>
        <w:t>(иней</w:t>
      </w:r>
      <w:r>
        <w:rPr>
          <w:b/>
          <w:sz w:val="28"/>
          <w:szCs w:val="28"/>
        </w:rPr>
        <w:t xml:space="preserve">)          </w:t>
      </w:r>
    </w:p>
    <w:p>
      <w:pPr>
        <w:pStyle w:val="Normal"/>
        <w:ind w:left="-7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ляя буклет «ЗИМНИХ СЛОВ», вы находили их лексическое значение в словарях.---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ое лексическое значение имеет слово иней?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ней-тонкий слой ледяных кристаллов)</w:t>
      </w:r>
    </w:p>
    <w:p>
      <w:pPr>
        <w:pStyle w:val="Normal"/>
        <w:ind w:left="-720" w:right="-725" w:hanging="0"/>
        <w:rPr/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на охлажденной поверхности</w:t>
      </w:r>
      <w:r>
        <w:rPr>
          <w:sz w:val="28"/>
          <w:szCs w:val="28"/>
        </w:rPr>
        <w:t>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ишем слово иней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перь отгадайте загадку: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ВИДИМКОЙ ОСТОРОЖНО</w:t>
        <w:br/>
        <w:t xml:space="preserve">            ОН ЯВЛЯЕТСЯ КО МНЕ</w:t>
        <w:br/>
        <w:t xml:space="preserve">            И РИСУЕТ, КАК ХУДОЖНИК,</w:t>
        <w:br/>
        <w:t xml:space="preserve">            ОН УЗОРЫ НА ОКНЕ.</w:t>
        <w:br/>
        <w:t xml:space="preserve">            ЭТО-КЛЕН, А ЭТО-ИВА,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И ПАЛЬМА ПРЕДО МНОЙ,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РИСУЕТ ОН КРАСИВО</w:t>
        <w:br/>
        <w:t xml:space="preserve">            БЕЛОЙ КРАСКОЮ ОДНОЙ!              (</w:t>
      </w:r>
      <w:r>
        <w:rPr>
          <w:i/>
          <w:sz w:val="28"/>
          <w:szCs w:val="28"/>
        </w:rPr>
        <w:t>мороз</w:t>
      </w:r>
      <w:r>
        <w:rPr>
          <w:sz w:val="28"/>
          <w:szCs w:val="28"/>
        </w:rPr>
        <w:t>) ---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берите синонимы к слову мороз.        (</w:t>
      </w:r>
      <w:r>
        <w:rPr>
          <w:i/>
          <w:sz w:val="28"/>
          <w:szCs w:val="28"/>
        </w:rPr>
        <w:t>холод, стужа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берите антонимы к слову мороз.         (</w:t>
      </w:r>
      <w:r>
        <w:rPr>
          <w:i/>
          <w:sz w:val="28"/>
          <w:szCs w:val="28"/>
        </w:rPr>
        <w:t>тепло, жара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мы испытываем, когда на улице мороз?  ---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(мерзнем, щиплет щеки и нос,</w:t>
      </w:r>
    </w:p>
    <w:p>
      <w:pPr>
        <w:pStyle w:val="Normal"/>
        <w:ind w:left="-720" w:right="-7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морозный воздух обжигающий, </w:t>
      </w:r>
    </w:p>
    <w:p>
      <w:pPr>
        <w:pStyle w:val="Normal"/>
        <w:ind w:left="-720" w:right="-725" w:hanging="0"/>
        <w:rPr/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колючий, но он бодрит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пословицы с этим словом вы знаете?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ороз не велик, да стоять не велит.</w:t>
      </w:r>
    </w:p>
    <w:p>
      <w:pPr>
        <w:pStyle w:val="Normal"/>
        <w:ind w:left="-720" w:right="-7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Мороз ленивого за нос хватает, а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перед проворным шапку снимает</w:t>
      </w:r>
      <w:r>
        <w:rPr>
          <w:sz w:val="28"/>
          <w:szCs w:val="28"/>
        </w:rPr>
        <w:t>.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ишите слово мороз.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две орфограммы в этом слове?</w:t>
      </w:r>
      <w:r>
        <w:rPr>
          <w:i/>
          <w:sz w:val="28"/>
          <w:szCs w:val="28"/>
        </w:rPr>
        <w:t xml:space="preserve"> (непроверяемая</w:t>
      </w:r>
    </w:p>
    <w:p>
      <w:pPr>
        <w:pStyle w:val="Normal"/>
        <w:ind w:left="-720" w:right="-7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безударная гласная и парный согласный на</w:t>
      </w:r>
    </w:p>
    <w:p>
      <w:pPr>
        <w:pStyle w:val="Normal"/>
        <w:ind w:left="-720" w:right="-7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нце слова, проверим морозы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называется одним словом «Сильный ветер со снегом»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етел</w:t>
      </w:r>
      <w:r>
        <w:rPr>
          <w:sz w:val="28"/>
          <w:szCs w:val="28"/>
        </w:rPr>
        <w:t xml:space="preserve">ь) ---       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мотрите на картинке, как метет метель. Она словно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>метлой снежную пыль с земли поднимает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ишите метель.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тимся к словарю зимних слов. Назовите синонимы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>к слову метель.            (</w:t>
      </w:r>
      <w:r>
        <w:rPr>
          <w:i/>
          <w:sz w:val="28"/>
          <w:szCs w:val="28"/>
        </w:rPr>
        <w:t>метелица, буран, вьюга, пурга, буря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м близки эти слова?       (</w:t>
      </w:r>
      <w:r>
        <w:rPr>
          <w:i/>
          <w:sz w:val="28"/>
          <w:szCs w:val="28"/>
        </w:rPr>
        <w:t>лексическим значением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ТАЙТЕ ЗАПИСАННЫЕ СЛОВА В ТЕТРАДИ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какой части речи они относятся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какие вопросы отвечает имя существительное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оно обозначает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, как можно назвать лес, в котором на земле снег,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>а на деревьях иней?                         (</w:t>
      </w:r>
      <w:r>
        <w:rPr>
          <w:i/>
          <w:sz w:val="28"/>
          <w:szCs w:val="28"/>
        </w:rPr>
        <w:t>зимний лес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блюдая  за зимней природой  на экскурсии, вы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>передали ее красоту в своих рисунках. Рассмотрите                                                 их.--- --- --- --- ---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сейчас я предлагаю вам отправиться на прогулку в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>зимний лес.  --- ---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ьте, что мы долго шли и устали. Давайте отдохнем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  <w:u w:val="single"/>
        </w:rPr>
        <w:t>Физминутка</w:t>
      </w:r>
      <w:r>
        <w:rPr>
          <w:sz w:val="28"/>
          <w:szCs w:val="28"/>
        </w:rPr>
        <w:t>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пришли в зимний лес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ем все ели до небес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ва-снега,справа-снега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гулялась хозяйка пурга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ие чувства вызывает у вас природа зимнего леса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ишины и спокойствия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йствительно, в зимнем лесу тихо и таинственно, как в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>сказке. Это царство снега.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берите слова для описания поляны.     (</w:t>
      </w:r>
      <w:r>
        <w:rPr>
          <w:i/>
          <w:sz w:val="28"/>
          <w:szCs w:val="28"/>
        </w:rPr>
        <w:t>белая, снежная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берите слова для описания неба.          (</w:t>
      </w:r>
      <w:r>
        <w:rPr>
          <w:i/>
          <w:sz w:val="28"/>
          <w:szCs w:val="28"/>
        </w:rPr>
        <w:t>ясное, голубое</w:t>
      </w:r>
      <w:r>
        <w:rPr>
          <w:sz w:val="28"/>
          <w:szCs w:val="28"/>
        </w:rPr>
        <w:t xml:space="preserve">)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ИШЕМ НА ДОСКЕ И В ТЕТРАДИ: зимний, снежная,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>ясное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ой частью речи являются записанные слова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какие вопросы отвечают имена прилагательные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они обозначают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 написали слова, а теперь проверьте себя и оцените.  ---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 написал без ошибок-поставьте на полях «5».Кто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л ошибки - мы оценим с вами позднее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ак, с заданиями вы справились. Мы находимся на верном пути к разгадке тайны.---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i/>
          <w:sz w:val="28"/>
          <w:szCs w:val="28"/>
          <w:u w:val="single"/>
        </w:rPr>
        <w:t>Работа по теме урока.</w:t>
      </w:r>
    </w:p>
    <w:p>
      <w:pPr>
        <w:pStyle w:val="Normal"/>
        <w:ind w:left="-720" w:right="-7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зимнего леса я предлагаю вам отправиться домой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пушке леса мы видим дом лесника.---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ите картинку. Прочитайте предложения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таем 1 предложение.  (</w:t>
      </w:r>
      <w:r>
        <w:rPr>
          <w:i/>
          <w:sz w:val="28"/>
          <w:szCs w:val="28"/>
        </w:rPr>
        <w:t>Дом стоит на опушке леса</w:t>
      </w:r>
      <w:r>
        <w:rPr>
          <w:sz w:val="28"/>
          <w:szCs w:val="28"/>
        </w:rPr>
        <w:t>.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чем говорится в предложении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й частью речи является слово дом? Докажите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таем 2 предложение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е слово употребили вместо имени существительного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во втором предложении?           (</w:t>
      </w:r>
      <w:r>
        <w:rPr>
          <w:i/>
          <w:sz w:val="28"/>
          <w:szCs w:val="28"/>
        </w:rPr>
        <w:t>он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вьте к нему вопрос.              </w:t>
      </w:r>
      <w:r>
        <w:rPr>
          <w:i/>
          <w:sz w:val="28"/>
          <w:szCs w:val="28"/>
        </w:rPr>
        <w:t>(что</w:t>
      </w:r>
      <w:r>
        <w:rPr>
          <w:sz w:val="28"/>
          <w:szCs w:val="28"/>
        </w:rPr>
        <w:t>?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ИШЕМ: дом-он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похожи слова?                   (</w:t>
      </w:r>
      <w:r>
        <w:rPr>
          <w:i/>
          <w:sz w:val="28"/>
          <w:szCs w:val="28"/>
        </w:rPr>
        <w:t>отвечают на вопрос что</w:t>
      </w:r>
      <w:r>
        <w:rPr>
          <w:sz w:val="28"/>
          <w:szCs w:val="28"/>
        </w:rPr>
        <w:t>?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подошли к разгадке тайны.                                      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тором предложении вместо имени существительного</w:t>
      </w:r>
    </w:p>
    <w:p>
      <w:pPr>
        <w:pStyle w:val="Normal"/>
        <w:ind w:left="-720" w:right="-725" w:hanging="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ом  </w:t>
      </w:r>
      <w:r>
        <w:rPr>
          <w:sz w:val="28"/>
          <w:szCs w:val="28"/>
        </w:rPr>
        <w:t>употребили слово</w:t>
      </w:r>
      <w:r>
        <w:rPr>
          <w:sz w:val="28"/>
          <w:szCs w:val="28"/>
          <w:u w:val="single"/>
        </w:rPr>
        <w:t xml:space="preserve"> он. </w:t>
      </w:r>
      <w:r>
        <w:rPr>
          <w:sz w:val="28"/>
          <w:szCs w:val="28"/>
        </w:rPr>
        <w:t xml:space="preserve">Слово </w:t>
      </w:r>
      <w:r>
        <w:rPr>
          <w:sz w:val="28"/>
          <w:szCs w:val="28"/>
          <w:u w:val="single"/>
        </w:rPr>
        <w:t>он</w:t>
      </w:r>
      <w:r>
        <w:rPr>
          <w:sz w:val="28"/>
          <w:szCs w:val="28"/>
        </w:rPr>
        <w:t>-местоимение</w:t>
      </w:r>
      <w:r>
        <w:rPr>
          <w:sz w:val="28"/>
          <w:szCs w:val="28"/>
          <w:u w:val="single"/>
        </w:rPr>
        <w:t>. Это часть</w:t>
      </w:r>
    </w:p>
    <w:p>
      <w:pPr>
        <w:pStyle w:val="Normal"/>
        <w:ind w:left="-720" w:right="-725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чи. Местоимение «он» указывает на предмет «дом»,но не называет его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кое дерево растет у дома?        </w:t>
      </w:r>
      <w:r>
        <w:rPr>
          <w:i/>
          <w:sz w:val="28"/>
          <w:szCs w:val="28"/>
        </w:rPr>
        <w:t>(береза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ая она?                                      (</w:t>
      </w:r>
      <w:r>
        <w:rPr>
          <w:i/>
          <w:sz w:val="28"/>
          <w:szCs w:val="28"/>
        </w:rPr>
        <w:t>белая, высокая, снежная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ьте устно 2 предложения. Во втором предложении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>должно быть местоимение вместо имени существительного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>береза.             (</w:t>
      </w:r>
      <w:r>
        <w:rPr>
          <w:i/>
          <w:sz w:val="28"/>
          <w:szCs w:val="28"/>
        </w:rPr>
        <w:t>БЕРЕЗА РАСТЕТ У ДОМА. ОНА ВЫСОКАЯ</w:t>
      </w:r>
      <w:r>
        <w:rPr>
          <w:sz w:val="28"/>
          <w:szCs w:val="28"/>
        </w:rPr>
        <w:t>.)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ое слово вместо имени существительного </w:t>
      </w:r>
      <w:r>
        <w:rPr>
          <w:sz w:val="28"/>
          <w:szCs w:val="28"/>
          <w:u w:val="single"/>
        </w:rPr>
        <w:t>береза</w:t>
      </w:r>
      <w:r>
        <w:rPr>
          <w:sz w:val="28"/>
          <w:szCs w:val="28"/>
        </w:rPr>
        <w:t xml:space="preserve"> вы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>назвали во втором предложении? (</w:t>
      </w:r>
      <w:r>
        <w:rPr>
          <w:i/>
          <w:sz w:val="28"/>
          <w:szCs w:val="28"/>
        </w:rPr>
        <w:t>она</w:t>
      </w:r>
      <w:r>
        <w:rPr>
          <w:sz w:val="28"/>
          <w:szCs w:val="28"/>
        </w:rPr>
        <w:t>)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ИШЕМ: береза-она.</w:t>
      </w:r>
    </w:p>
    <w:p>
      <w:pPr>
        <w:pStyle w:val="Normal"/>
        <w:ind w:left="-720" w:right="-72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ово </w:t>
      </w:r>
      <w:r>
        <w:rPr>
          <w:sz w:val="28"/>
          <w:szCs w:val="28"/>
          <w:u w:val="single"/>
        </w:rPr>
        <w:t>она</w:t>
      </w:r>
      <w:r>
        <w:rPr>
          <w:sz w:val="28"/>
          <w:szCs w:val="28"/>
        </w:rPr>
        <w:t xml:space="preserve">   - какая часть речи?   (</w:t>
      </w:r>
      <w:r>
        <w:rPr>
          <w:i/>
          <w:sz w:val="28"/>
          <w:szCs w:val="28"/>
        </w:rPr>
        <w:t>местоимение</w:t>
      </w:r>
      <w:r>
        <w:rPr>
          <w:sz w:val="28"/>
          <w:szCs w:val="28"/>
        </w:rPr>
        <w:t>)   Местоимение «она» указывает на предмет «береза», но не называет его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ит, в чем отличие имени существительного от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>местоимения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тайте.---Запишите тему урока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ем по учебнику. Откройте учебники на стр.140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тайте правило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зовите местоимения. С их особенностями мы познакомимся на следующем уроке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b/>
          <w:i/>
          <w:sz w:val="28"/>
          <w:szCs w:val="28"/>
          <w:u w:val="single"/>
        </w:rPr>
        <w:t>Итог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убедились, что наш язык полон тайн. Благодаря вашей пытливости мы открыли еще одну тайну.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какой частью речи мы познакомились сегодня на уроке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ему так называется эта часть речи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м отличается местоимение от имени существительного?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14:49:00Z</dcterms:created>
  <dc:creator>SHULC</dc:creator>
  <dc:description/>
  <dc:language>en-US</dc:language>
  <cp:lastModifiedBy>US</cp:lastModifiedBy>
  <cp:lastPrinted>2008-01-25T20:43:00Z</cp:lastPrinted>
  <dcterms:modified xsi:type="dcterms:W3CDTF">2021-09-11T14:49:00Z</dcterms:modified>
  <cp:revision>2</cp:revision>
  <dc:subject/>
  <dc:title>Тема: Местоимение КАК ЧАСТЬ РЕЧИ</dc:title>
</cp:coreProperties>
</file>